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22566887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93925693"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742711978"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